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DARING DOLPH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ory talked about the amazing feat that dolphins performed to save the South African woman.  In your journal, write a prediction about what might or could have happened if the dolphins had not done what they did.  Be specific, and use details from the stor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0:46:00Z</dcterms:created>
  <dc:creator>perickson</dc:creator>
  <dc:description/>
  <cp:keywords/>
  <dc:language>en-US</dc:language>
  <cp:lastModifiedBy>perickson</cp:lastModifiedBy>
  <dcterms:modified xsi:type="dcterms:W3CDTF">2010-11-29T20:46:00Z</dcterms:modified>
  <cp:revision>2</cp:revision>
  <dc:subject/>
  <dc:title>TO SHAVE OF NOT TO SHAVE-</dc:title>
</cp:coreProperties>
</file>